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2"/>
        </w:rPr>
      </w:pPr>
      <w:r>
        <w:rPr>
          <w:rFonts w:cs="Arial"/>
          <w:szCs w:val="22"/>
        </w:rPr>
        <w:t>PROTOKOL Č.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rčení vnějších vlivů vypracovaný odbornou komis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IKA, a.s., Beranových 65, 199 21 Praha 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aze, dne 16.09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ložení komi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ředseda :</w:t>
      </w:r>
      <w:r>
        <w:rPr>
          <w:rFonts w:cs="Arial" w:ascii="Arial" w:hAnsi="Arial"/>
          <w:sz w:val="22"/>
          <w:szCs w:val="22"/>
        </w:rPr>
        <w:tab/>
        <w:t>Ing  Zdeněk Pelinka</w:t>
        <w:tab/>
        <w:tab/>
        <w:t xml:space="preserve">- vedoucí  projektu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Členové   :</w:t>
      </w:r>
      <w:r>
        <w:rPr>
          <w:rFonts w:cs="Arial" w:ascii="Arial" w:hAnsi="Arial"/>
          <w:sz w:val="22"/>
          <w:szCs w:val="22"/>
        </w:rPr>
        <w:tab/>
        <w:t>Ing. Pavel Bejček</w:t>
        <w:tab/>
        <w:tab/>
        <w:t>- projektant stavební části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Ing. Luboš Procházka</w:t>
        <w:tab/>
        <w:t>- projektant silnoproudé elektroinstalac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an Vávra</w:t>
        <w:tab/>
        <w:t xml:space="preserve"> </w:t>
        <w:tab/>
        <w:tab/>
        <w:t>- projektant EPS a slaboproudu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Michal Vinduška</w:t>
        <w:tab/>
        <w:tab/>
        <w:t>- projektant ZTI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Hovorka</w:t>
        <w:tab/>
        <w:tab/>
        <w:t xml:space="preserve">- projektant vzduchotechniky, chlazení a vytápění </w:t>
        <w:tab/>
      </w:r>
      <w:r>
        <w:rPr>
          <w:rFonts w:cs="Arial" w:ascii="Arial" w:hAnsi="Arial"/>
          <w:sz w:val="22"/>
          <w:szCs w:val="22"/>
          <w:highlight w:val="red"/>
        </w:rPr>
        <w:t>xxx</w:t>
      </w:r>
      <w:r>
        <w:rPr>
          <w:rFonts w:cs="Arial" w:ascii="Arial" w:hAnsi="Arial"/>
          <w:sz w:val="22"/>
          <w:szCs w:val="22"/>
        </w:rPr>
        <w:tab/>
        <w:tab/>
        <w:tab/>
        <w:tab/>
        <w:t>- projektant požární ochra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ázev objektu :</w:t>
      </w:r>
      <w:r>
        <w:rPr>
          <w:rFonts w:cs="Arial" w:ascii="Arial" w:hAnsi="Arial"/>
          <w:sz w:val="22"/>
          <w:szCs w:val="22"/>
        </w:rPr>
        <w:t xml:space="preserve"> </w:t>
        <w:tab/>
        <w:t>Karlovy Vary – Hala míčových sportů</w:t>
      </w:r>
    </w:p>
    <w:p>
      <w:pPr>
        <w:pStyle w:val="Normal"/>
        <w:ind w:left="2832" w:hanging="212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121" w:hanging="2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užité podklady :</w:t>
      </w:r>
      <w:r>
        <w:rPr>
          <w:rFonts w:cs="Arial" w:ascii="Arial" w:hAnsi="Arial"/>
          <w:sz w:val="22"/>
          <w:szCs w:val="22"/>
        </w:rPr>
        <w:t xml:space="preserve">   Příslušné ČSN, stavební podklady, podklady od profesních specialistů.</w:t>
      </w:r>
    </w:p>
    <w:p>
      <w:pPr>
        <w:pStyle w:val="Normal"/>
        <w:ind w:left="2121" w:hanging="212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121" w:hanging="2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řílohy:</w:t>
      </w:r>
      <w:r>
        <w:rPr>
          <w:rFonts w:cs="Arial" w:ascii="Arial" w:hAnsi="Arial"/>
          <w:sz w:val="22"/>
          <w:szCs w:val="22"/>
        </w:rPr>
        <w:tab/>
        <w:t>č.1 – Přehled vnějších vlivů na elektrická zařízení</w:t>
      </w:r>
    </w:p>
    <w:p>
      <w:pPr>
        <w:pStyle w:val="Normal"/>
        <w:ind w:left="2121" w:hanging="2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Cs w:val="22"/>
        </w:rPr>
        <w:t>č</w:t>
      </w:r>
      <w:r>
        <w:rPr>
          <w:rFonts w:cs="Arial" w:ascii="Arial" w:hAnsi="Arial"/>
          <w:sz w:val="22"/>
          <w:szCs w:val="22"/>
        </w:rPr>
        <w:t>.2 – Tabulka místností – zatřídění dle přílohy č.1</w:t>
      </w:r>
    </w:p>
    <w:p>
      <w:pPr>
        <w:pStyle w:val="Normal"/>
        <w:ind w:left="2121" w:hanging="2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3 – Stručný seznam vnějších vlivů dle ČSN 33 2000-5-51 ed.3</w:t>
      </w:r>
    </w:p>
    <w:p>
      <w:pPr>
        <w:pStyle w:val="Normal"/>
        <w:ind w:left="2121" w:hanging="2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1" w:hanging="212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121" w:hanging="2121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objektu :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ind w:left="2121" w:hanging="21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1" w:hanging="212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red"/>
        </w:rPr>
        <w:t>Xxx – doplní stavební část</w:t>
      </w:r>
    </w:p>
    <w:p>
      <w:pPr>
        <w:pStyle w:val="Normal"/>
        <w:tabs>
          <w:tab w:val="clear" w:pos="708"/>
          <w:tab w:val="left" w:pos="2835" w:leader="none"/>
        </w:tabs>
        <w:ind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21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21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26" w:hanging="21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Rozhodnutí :</w:t>
      </w:r>
      <w:r>
        <w:rPr>
          <w:rFonts w:cs="Arial" w:ascii="Arial" w:hAnsi="Arial"/>
          <w:sz w:val="22"/>
          <w:szCs w:val="22"/>
        </w:rPr>
        <w:tab/>
        <w:t xml:space="preserve">Vnější vlivy byly stanoveny dle ČSN 33 2000-5-51 ed.3 a souvisejících nor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rostory – rozvodny NN, strojovna dieselu (typ vlivu - BA4): do uvedených prostor mají přístup pouze osoby poučené ve smyslu vyhl. 50/1978Sb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rostory – rozvodny VN a TS (typ vlivu - BA5): do uvedených prostor mají přístup pouze osoby znalé ve smyslu vyhl. 50/1978Sb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kladovacích prostorách budou materiály skladovány tak, že nedojde k přiblížení ke stínítkům svítidel, případně k ostatním potenciálně zahřátým elektrickým zařízením. Ve skladovacích prostorách budou použita svítidla se zářivkovými trubicemi chráněnými krytem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enkovní prostory nekryté (typ vlivu – AA8, AB8, AD3) – prostory zvlášť nebezpečné: elektrické zařízení musí mít stupeň ochrany krytem min. IP44 a musí být v provedení z materiálu UV stabilního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ývárny a umývací prostory - rozvody v umývárnách a u všech umývacích prostor budou provedeny v souladu s požadavky ČSN 33 2000-7-701 ed.2 a souvisejících předpisů. Elektroinstalace bude chráněna proudovými chrániči s vybavovacím proudem 30mA. Elektrická zařízení budou mít stupeň ochrany krytem min. IP44. V místnostech bude provedeno doplňující pospojení. Umístění rozvaděčů v daných prostorách se nedoporučuje, případně je nutné splnit požadavky ČSN 33 2000-5-51 ed.3 (tab. ZA.1N – kód AD2)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lidové místnosti - elektrická zařízení nebudou instalována v prostoru 1m kolem středu výlevky a do výše 1,5m. Případně musí být v krytí min.IP44 chráněná proudovými chránič s vybavovacím proudem 30mA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 popelnice (typ vlivu – AK2, AL2) - Elektrická zařízení musí být provedena tak, aby bylo zabráněno pronikání hmyzu a drobných živočichů k živým částem, které jsou důležité pro bezpečnost a funkci elektrického zařízení. Elektrická zařízení musí mít stupeň ochrany krytem min. IP44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6" w:hanging="21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důvodnění :</w:t>
      </w:r>
      <w:r>
        <w:rPr>
          <w:rFonts w:cs="Arial" w:ascii="Arial" w:hAnsi="Arial"/>
          <w:sz w:val="22"/>
          <w:szCs w:val="22"/>
        </w:rPr>
        <w:tab/>
        <w:t>Komise rozhodovala na základě platných elektrotechnický a jiných předpisů ČSN ke dni 16.09.2013. Ve všech prostorách bude prováděna pravidelná údržba a úklid. Nikde nebude prováděno mytí prostor postřikem z hadice tlakovou vodou. Všichni pracovníci budou seznámeni s bezpečnostními předpisy. Elektrická zařízení provedena v odpovídajícím krytí dle požadavků příslušných ČSN.</w:t>
      </w:r>
    </w:p>
    <w:p>
      <w:pPr>
        <w:pStyle w:val="Normal"/>
        <w:ind w:left="2835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ávěr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 případě jakýchkoliv změn v určení užití prostor, ve stavební konstrukci, volby materiálu a připojování nových a dalších strojů v dalším období je nutno posoudit dopady do protokolu o určení vnějších vlivů a případně tento protokol doplnit či změnit.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</w:t>
        <w:tab/>
        <w:t>Ing. Luboš Procházka (Obermeyer HVAC, s.r.o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sepsání protokolu:</w:t>
        <w:tab/>
        <w:tab/>
        <w:t xml:space="preserve">. . . . . . . . . . . . . . . . . . . . . . . . . . . . . .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pisy předsedy a členů komise:  . . . . . . . . . . . . . . . . . . . . . . . . . . . . . 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VNĚJŠÍCH VLIVŮ NA ELEKTRICKÁ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91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5"/>
        <w:gridCol w:w="2643"/>
      </w:tblGrid>
      <w:tr>
        <w:trPr>
          <w:trHeight w:val="370" w:hRule="atLeast"/>
        </w:trPr>
        <w:tc>
          <w:tcPr>
            <w:tcW w:w="4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ina vnějších vlivů řady :</w:t>
            </w:r>
          </w:p>
        </w:tc>
        <w:tc>
          <w:tcPr>
            <w:tcW w:w="2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story</w:t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P-1  až  1P-8</w:t>
            </w:r>
          </w:p>
        </w:tc>
        <w:tc>
          <w:tcPr>
            <w:tcW w:w="2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rmální - 1P</w:t>
            </w:r>
          </w:p>
        </w:tc>
      </w:tr>
      <w:tr>
        <w:trPr>
          <w:trHeight w:val="270" w:hRule="atLeast"/>
        </w:trPr>
        <w:tc>
          <w:tcPr>
            <w:tcW w:w="4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P-1</w:t>
            </w:r>
          </w:p>
        </w:tc>
        <w:tc>
          <w:tcPr>
            <w:tcW w:w="2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bezpečné -2P</w:t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P-1  až  3P-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vláště nebezpečné -3P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Jednotlivé skupiny vnějších vlivů zohledňují jednotlivé rozdílné vlivy i v případě stejného výsledného zařazení. Rozhodující je celkové zhodnocení a zařazení skupiny vnějších vlivů a tím určení prosto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a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určování vnějších vlivů na elektrická zařízení bylo v zásadě postupováno podle následujících platných ČSN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 2000-5-51 ed.3</w:t>
        <w:tab/>
        <w:t>Všeobecné předpisy – Výběr a stavba elektrických zaříz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všechny prostory, kromě níže uvedený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1P-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ORMÁL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atel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rostlin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 – normáln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rozvodny, místnosti s technologickým zařízením budovy (kromě strojoven s vpustěmi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1P-2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ORMÁL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atel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ýskyt plísní (rostlin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4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čené osoby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významného nebezpeč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 místnostech bude provedeno doplňující pospojení. Do prostor mají přístup pouze osoby poučené ve smyslu vyhl.č.50/1978Sb. Při práci na elektrických zařízeních budou používány dielektrické koberce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rozvodny VN, trafostani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1P-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ORMÁL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atel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rostlin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nalé osoby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významného nebezpeč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V místnostech bude provedeno doplňující pospojení. Do prostor mají přístup pouze osoby znalé ve smyslu vyhl.č.50/1978Sb. Při práci na elektrických zařízeních budou používány dielektrické koberc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umývací prostory*, úklidové místnosti s výlevkou*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1P-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ORMÁL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mo umývací prostor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 rostlin 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 – normáln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V umývacích prostorech bude provedena instalace dle ČSN 33 2000-7-701 ed.2 a ČSN 33 2130 ed.2, elektrická zařízení budou ukládána v zónách dle uvedené ČSN dle typu zařízení. Elektroinstalace bude chráněna proudovými chrániči s vybavovacím proudem 30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Elektrická zařízení nebudou instalována v prostoru 1m kolem středu výlevky a do výše 1,5m. Případně musí být v krytí min.IP44 chráněná proudovými chránič s vybavovacím proudem 30mA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sklady</w:t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1P-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ORMÁL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atel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 rostlin 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 – normáln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*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Ve skladech a archivech budou materiály skladovány v regálech a tak, aby nedocházelo k dotyku skladovaných předmětů s elektrickými zařízeními s vývinem tepla. Zdroje svítidel budou chráněny krytem (krytí min.IP44)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vnitřní prostory bez regulace teplot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1P-6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ORMÁL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4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4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atel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rostlin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 – normáln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é zařízení musí odolávat současně vlhkosti, teplotě a vodě srážející se na elektrickém zařízení a jeho okolí. Elektrické zařízení bude vybaveno krytem se stupněm ochrany alespoň IP20.</w:t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shromažďovací prostory (hala, foyer, restaurace)</w:t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1P-7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ORMÁL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atel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rostlin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3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lká hustota obsazení, snadné podmínky pro únik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storách bude navrženo nouzové a protipanikové osvětlení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invalidé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1P-8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ORMÁL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atel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rostlin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3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lid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 – normáln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ách bude navrženo nouzové a protipanikové osvětlení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prostor pro popelni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2P-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4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4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atel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rostlin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 – normáln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ická zařízení musí být provedena tak, aby bylo zabráněno pronikání hmyzu a drobných živočichů k živým částem, které jsou důležité pro bezpečnost a funkci elektrického zařízení. Elektrická zařízení musí mít stupeň ochrany krytem min. IP44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DRUHY PROSTOR: strojovny s možností úniku kapalin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3P-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ZVLÁŠŤ NEBEZPEČNÉ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3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spadu vody ve formě vodní tříště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 rostlin 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významného nebezpeč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strojovny s jímkou, či gulou. Možnost výskytu vody na podlaze. Elektrická zařízení budou instalována mimo prostory s možností výskytu vody. Elektrické rozvaděče budou dodány včetně podstavce. V místnostech bude provedeno doplňující pospojení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venkovní prostor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3P-2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ZVLÁŠŤ NEBEZPEČNÉ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8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8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50 - +40°C, rel. vlhkost 15-100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3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spadu vody ve formě vodní tříště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 rostlin 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3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ká 700 – 1120 W/m2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významného nebezpeč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rostor. Elektrická zařízení a kabelové přívody včetně tras musí odolávat povětrnostním vlivům včetně UV záření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sociální zázemí – prostory se sprcham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3P-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ZVLÁŠŤ NEBEZPEČNÉ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5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a, ve kterých může voda příležitostně kondenzovat v kapkách, nebo se může objevit pára – mimo umývací prostor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 rostlin 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é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významného nebezpeč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umývárnách bude provedena instalace dle ČSN 33 2000-7-701 ed.2, elektrická zařízení budou ukládána v zónách dle uvedené ČSN dle typu zařízení. Elektroinstalace bude chráněna proudovými chrániči s vybavovacím proudem 30mA. Elektrická zařízení budou mít stupeň ochrany krytem min. IP44. V místnostech bude provedeno doplňující pospojení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PROSTOR: gastroprovo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UPINA VNĚJŠÍCH VLIVŮ:   </w:t>
      </w:r>
      <w:r>
        <w:rPr>
          <w:rFonts w:cs="Arial" w:ascii="Arial" w:hAnsi="Arial"/>
          <w:b/>
          <w:sz w:val="22"/>
          <w:szCs w:val="22"/>
          <w:u w:val="single"/>
        </w:rPr>
        <w:t>3P-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vlivy v místnostech a prostorá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ZVLÁŠŤ NEBEZPEČNÉ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3984"/>
      </w:tblGrid>
      <w:tr>
        <w:trPr>
          <w:trHeight w:val="376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nější vl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ivu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mka, Charakteristika vlivu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rostřed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8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 - +40°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osférické podmí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8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5 - +40°C, rel. vlhkost 5-85%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mořská výš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v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2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ně padající kapky – voda může kondenzovat v kapkách, nebo se může objevit pára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cizích těl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korozivní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á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plísní (rostlin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kyt živočich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. působ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úroveň pro AM-1 – AM-4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neční záře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smické účink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řková činnos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zd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Využit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pnost oso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k osob s potenc. země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3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tý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ínky úniku v případě nebezpeč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ustota obsazení, snadné podmínky pro únik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významného nebezpečí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Konstrukce budovy - stavb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materiá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(nehořlavé)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e budovy (stavb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1</w:t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prostorách bude provedeno doplňující pospojení. Elektrická zařízení umístěná v oplachovém pásmu musí mít stupeň ochrany krytem alespoň IP44. Rozvaděče musí mít krytí alespoň IP43 nebo vyšším. Prostory budou nuceně větrané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Datum tisku:</w:t>
    </w:r>
    <w:r>
      <w:rPr>
        <w:rFonts w:cs="Arial" w:ascii="Arial" w:hAnsi="Arial"/>
        <w:color w:val="808080"/>
        <w:sz w:val="16"/>
        <w:szCs w:val="16"/>
      </w:rPr>
      <w:t xml:space="preserve"> </w:t>
    </w:r>
    <w:r>
      <w:rPr>
        <w:rFonts w:cs="Arial" w:ascii="Arial" w:hAnsi="Arial"/>
        <w:color w:val="808080"/>
        <w:sz w:val="20"/>
        <w:szCs w:val="20"/>
      </w:rPr>
      <w:t>16.09.2013</w:t>
      <w:tab/>
      <w:t>strana:</w:t>
    </w:r>
    <w:r>
      <w:rPr>
        <w:rFonts w:cs="Arial" w:ascii="Arial" w:hAnsi="Arial"/>
        <w:color w:val="808080"/>
        <w:sz w:val="16"/>
        <w:szCs w:val="16"/>
      </w:rPr>
      <w:t xml:space="preserve">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16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6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60" w:leader="none"/>
      </w:tabs>
      <w:rPr/>
    </w:pPr>
    <w:r>
      <w:rPr>
        <w:rFonts w:cs="Arial" w:ascii="Arial" w:hAnsi="Arial"/>
        <w:color w:val="808080"/>
        <w:sz w:val="20"/>
        <w:szCs w:val="20"/>
      </w:rPr>
      <w:t xml:space="preserve">akce: Karlovy Vary – Hala míčových sportů </w:t>
    </w:r>
  </w:p>
  <w:p>
    <w:pPr>
      <w:pStyle w:val="Header"/>
      <w:tabs>
        <w:tab w:val="center" w:pos="4536" w:leader="none"/>
        <w:tab w:val="right" w:pos="9072" w:leader="none"/>
        <w:tab w:val="right" w:pos="9360" w:leader="none"/>
      </w:tabs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upeň: Dokumentace pro stavební povolení – DSP 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18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9:00Z</dcterms:created>
  <dc:creator>Prochazka</dc:creator>
  <dc:description/>
  <dc:language>en-US</dc:language>
  <cp:lastModifiedBy>Procházka Luboš</cp:lastModifiedBy>
  <cp:lastPrinted>2013-09-16T15:01:00Z</cp:lastPrinted>
  <dcterms:modified xsi:type="dcterms:W3CDTF">2013-09-16T13:09:00Z</dcterms:modified>
  <cp:revision>11</cp:revision>
  <dc:subject/>
  <dc:title>PROTOKOL Č</dc:title>
</cp:coreProperties>
</file>